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10773" w:hanging="0"/>
        <w:jc w:val="both"/>
        <w:rPr/>
      </w:pPr>
      <w:r>
        <w:rPr>
          <w:sz w:val="24"/>
        </w:rPr>
        <w:t>к постановлению Администрации</w:t>
      </w:r>
    </w:p>
    <w:p>
      <w:pPr>
        <w:pStyle w:val="Normal"/>
        <w:ind w:left="10773" w:hanging="0"/>
        <w:jc w:val="both"/>
        <w:rPr>
          <w:sz w:val="24"/>
        </w:rPr>
      </w:pPr>
      <w:r>
        <w:rPr>
          <w:sz w:val="24"/>
        </w:rPr>
        <w:t>Златоустовского городского округа</w:t>
      </w:r>
    </w:p>
    <w:p>
      <w:pPr>
        <w:pStyle w:val="Normal"/>
        <w:ind w:left="10773" w:hanging="0"/>
        <w:jc w:val="both"/>
        <w:rPr>
          <w:sz w:val="24"/>
        </w:rPr>
      </w:pPr>
      <w:r>
        <w:rPr>
          <w:sz w:val="24"/>
        </w:rPr>
        <w:t>от ___ __________2012   № _____-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(перечень) муниципальных (государственных)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элементами межведомственного и межуровневого взаимодейств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яемых органами местного самоуправления Златоустовского городского округа, </w:t>
      </w:r>
    </w:p>
    <w:p>
      <w:pPr>
        <w:pStyle w:val="Normal"/>
        <w:jc w:val="center"/>
        <w:rPr/>
      </w:pPr>
      <w:r>
        <w:rPr>
          <w:b/>
        </w:rPr>
        <w:t xml:space="preserve">структурными подразделениями Администрации Златоуст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835"/>
        <w:gridCol w:w="4112"/>
        <w:gridCol w:w="141"/>
        <w:gridCol w:w="2553"/>
        <w:gridCol w:w="14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</w:t>
            </w:r>
          </w:p>
          <w:p>
            <w:pPr>
              <w:pStyle w:val="Normal"/>
              <w:snapToGrid w:val="false"/>
              <w:ind w:left="-73" w:right="-108" w:hanging="0"/>
              <w:jc w:val="center"/>
              <w:rPr/>
            </w:pPr>
            <w:r>
              <w:rPr>
                <w:b/>
              </w:rPr>
              <w:t>(государственной)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</w:rPr>
              <w:t>Орган  местного                           самоуправления Златоустовского городского округа,                      структурно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</w:rPr>
              <w:t>подразделение  Администрации  Златоустовского городского округа,  предоставляющие  муниципальную (государственную)                           услуг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</w:rPr>
              <w:t>Ответственное лицо за  предоставление муниципально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</w:rPr>
              <w:t>(государственной) услуг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</w:rPr>
              <w:t>Информация об                  ответственном лице за предоставление муниципальной (государственной)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41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Управление социальной защиты населения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азание единовременной материальной помощи гражданам, находящимся в трудной жизненной ситуации, за счет средств бюджета Златоустов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ухарин Сергей Евгеньевич - начальник организационно – контрольного отдела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76-76, </w:t>
            </w:r>
            <w:hyperlink r:id="rId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удостоверений о праве на льготы членам семей погибших (умерших) инвалидов войны, участников Великой Отечественной войны, ветеранов боевых действий, а также военнослужащих, проходивших военную службу по призыву и погибших при  исполнении обязанностей воен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окин Сергей Викторович - заместитель руководителя - начальник отдела организации социальной поддержки ветеранов и инвалидов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05-42, </w:t>
            </w:r>
            <w:hyperlink r:id="rId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мер социальной поддержки в виде компенсации расходов на оплату жилых помещений, отопления и освещения отдельным категориям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ческих Светлана Владимировна – начальник отдела организации назначения социальных пособий и компенсаций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76-76, </w:t>
            </w:r>
            <w:hyperlink r:id="rId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окин Сергей Викторович - заместитель руководителя - начальник отдела организации социальной поддержки ветеранов и инвалидов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05-42, </w:t>
            </w:r>
            <w:hyperlink r:id="rId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на социальное обслуживание на д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окин Сергей Викторович - заместитель руководителя - начальник отдела организации социальной поддержки ветеранов и инвалидов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05-42, </w:t>
            </w: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пенсация расходов на оплату жилых помещений и коммунальных услуг отдельным категориям гражда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ческих Светлана Владимировна – начальник отдела организации назначения социальных пособий и компенсаций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76-76, </w:t>
            </w:r>
            <w:hyperlink r:id="rId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Направление на стационарное социальное обслу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окин Сергей Викторович - заместитель руководителя - начальник отдела организации социальной поддержки ветеранов и инвалидов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05-42, </w:t>
            </w: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змещение расходов, связанных с погребением реабилитированн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окин Сергей Викторович - заместитель руководителя - начальник отдела организации социальной поддержки ветеранов и инвалидов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05-42, </w:t>
            </w: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начение ежемесячной денежной выплаты многодетной семье по оплате жилого помещения 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ческих Светлана Владимировна – начальник отдела организации назначения социальных пособий и компенсаций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76-76, </w:t>
            </w: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скова Мария Владиславовна – начальник отдела жилищных субсидий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21-32, </w:t>
            </w: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начение и выплата ежемесячного пособия на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кирова Гузалия Назгатовна - начальник отдела организации социальной поддержки семьи и детей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36-71, </w:t>
            </w: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начение и выплата областного единовременного пособия при рождении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кирова Гузалия Назгатовна - начальник отдела организации социальной поддержки семьи и детей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36-71, </w:t>
            </w: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начение и выплата денежных средств на содержание детей-сирот и детей, оставшихся без попечения родителей, находящихся под опекой (попечительством), денежных выплат на реализацию бесплатного проезда на детей, обучающихся в областных государственных и муниципальных образовательных учреждениях, денежной компенсации материального обеспечения и единовременной денежной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кирова Гузалия Назгатовна - начальник отдела организации социальной поддержки семьи и детей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36-71, </w:t>
            </w: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начение и выплата социального пособия на погребение, возмещение стоимости услуг по погреб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окин Сергей Викторович - заместитель руководителя - начальник отдела организации социальной поддержки ветеранов и инвалидов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05-42, </w:t>
            </w: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формление предварительного разрешения органа опеки и попечительства на совершение сделки по отчуждению жилых помещений, собственниками (сособственниками) которых являются несовершеннолетние лица, признанные в установленном законом порядке недееспособными (ограниченно дееспособны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кирова Гузалия Назгатовна - начальник отдела организации социальной поддержки семьи и детей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36-71, </w:t>
            </w: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начение и выплата денежных средств на содержание детей-сирот и детей, оставшихся без попечения родителей, переданных на воспитание в приемные семьи, денежных выплат на реализацию бесплатного проезда на детей, обучающихся в областных государственных и муниципальных образовательных учреждениях, денежной компенсации материального обеспечения и единовременной денежной выплаты, вознаграждения, причитающегося приемному родителю и социальных гарантий приемной сем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зина Ирина Михайловна - начальник отдела бухгалтерского учета и контроля – главный бухгалтер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74-11, </w:t>
            </w: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удостоверения «Ветеран тру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окин Сергей Викторович - заместитель руководителя - начальник отдела организации социальной поддержки ветеранов и инвалидов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05-42, </w:t>
            </w: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удостоверения «Ветеран труда Челябинской обла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окин Сергей Викторович - заместитель руководителя - начальник отдела организации социальной поддержки ветеранов и инвалидов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05-42, </w:t>
            </w: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удостоверения ветерана Великой Отечественн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окин Сергей Викторович - заместитель руководителя - начальник отдела организации социальной поддержки ветеранов и инвалидов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05-42, </w:t>
            </w: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путевок в загородные стационарные оздоровительные лагеря детям, находящимся в трудной жизненной ситу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ирова Гузалия Назгатовна - начальник отдела организации социальной поддержки семьи и детей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36-71, </w:t>
            </w: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ем органами опеки и попечительства документов от лиц, желающих установить опеку (попечительство) или патронаж над определенной категорией граждан (малолетние граждане; несовершеннолетние граждане; лица, признанные недееспособными или не полностью дееспособными, в установленном законом порядке; совершеннолетние дееспособные лица, которые по состоянию здоровья не могут самостоятельно осуществлять и защищать свои права и исполнять обязан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социальной защиты населения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аренко Ольга Александровна – начальник отдела опеки и попечительства Управления </w:t>
            </w:r>
            <w:r>
              <w:rPr>
                <w:color w:val="000000"/>
              </w:rPr>
              <w:t>социальной защиты населения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. им. Ю.А. Гагарина,          3 линия, дом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л. 8(3513) 65-40-44, </w:t>
            </w: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12@</w:t>
              </w:r>
              <w:r>
                <w:rPr>
                  <w:rStyle w:val="InternetLink"/>
                  <w:lang w:val="en-US"/>
                </w:rPr>
                <w:t>minsoc</w:t>
              </w:r>
              <w:r>
                <w:rPr>
                  <w:rStyle w:val="InternetLink"/>
                </w:rPr>
                <w:t>74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429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Управление архитектуры и градостроительства Администрации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Циулина Татьяна Сергеевна – начальник строительного отдела Управления архитектуры и градостроительства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/>
            </w:pPr>
            <w:r>
              <w:rPr/>
              <w:t>ул. Таганайская, 1,</w:t>
            </w:r>
          </w:p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 xml:space="preserve">тел. 8(3513) 62-22-56; </w:t>
            </w:r>
            <w:hyperlink r:id="rId23">
              <w:r>
                <w:rPr>
                  <w:rStyle w:val="InternetLink"/>
                  <w:lang w:val="en-US"/>
                </w:rPr>
                <w:t>praz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зрешений на ввод в эксплуатацию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Циулина Татьяна Сергеевна – начальник строительного отдела Управления архитектуры и градостроительства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/>
            </w:pPr>
            <w:r>
              <w:rPr/>
              <w:t>ул. Таганайская, 1,</w:t>
            </w:r>
          </w:p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 xml:space="preserve">тел. 8(3513) 62-22-56; </w:t>
            </w:r>
            <w:hyperlink r:id="rId24">
              <w:r>
                <w:rPr>
                  <w:rStyle w:val="InternetLink"/>
                  <w:lang w:val="en-US"/>
                </w:rPr>
                <w:t>praz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зрешений на установку рекламн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Циулина Татьяна Сергеевна – начальник строительного отдела Управления архитектуры и градостроительства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center"/>
              <w:rPr/>
            </w:pPr>
            <w:r>
              <w:rPr/>
              <w:t>ул. Таганайская, 1,</w:t>
            </w:r>
          </w:p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 xml:space="preserve">тел. 8(3513) 62-22-56; </w:t>
            </w:r>
            <w:hyperlink r:id="rId25">
              <w:r>
                <w:rPr>
                  <w:rStyle w:val="InternetLink"/>
                  <w:lang w:val="en-US"/>
                </w:rPr>
                <w:t>praz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градостроительных планов земельных участков под строительство и реконструкцию объектов капиталь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Максимова Елена Геннадьевна – начальник отдела геослужбы Управления архитектуры и градостроительства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тел. 8 (3513) 62-27-06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u w:val="single"/>
              </w:rPr>
            </w:pPr>
            <w:hyperlink r:id="rId26">
              <w:r>
                <w:rPr>
                  <w:rStyle w:val="InternetLink"/>
                  <w:lang w:val="en-US"/>
                </w:rPr>
                <w:t>Rusina</w:t>
              </w:r>
              <w:r>
                <w:rPr>
                  <w:rStyle w:val="InternetLink"/>
                </w:rPr>
                <w:t>5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споряжений Администрации Златоустовского городского округа «О присвоении почтовых адресов объектам недвижимости, расположенным на территории Златоустов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правление архитектуры и градостроительства Администрации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Максимова Елена Геннадьевна – начальник отдела геослужбы Управления архитектуры и градостроительства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тел. 8 (3513) 62-27-06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u w:val="single"/>
              </w:rPr>
            </w:pPr>
            <w:hyperlink r:id="rId27">
              <w:r>
                <w:rPr>
                  <w:rStyle w:val="InternetLink"/>
                  <w:lang w:val="en-US"/>
                </w:rPr>
                <w:t>Rusina</w:t>
              </w:r>
              <w:r>
                <w:rPr>
                  <w:rStyle w:val="InternetLink"/>
                </w:rPr>
                <w:t>5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>
                <w:b/>
                <w:sz w:val="24"/>
              </w:rPr>
              <w:t>Ш.  Отдел жилищной политики Администрации  Златоустов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геровская Светлана Викторовна - начальник отдела жилищной политики Администрации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8(3513) 62-13-17          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8">
              <w:r>
                <w:rPr>
                  <w:rStyle w:val="InternetLink"/>
                  <w:lang w:val="en-US"/>
                </w:rPr>
                <w:t>VENGEROVSKA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Предоставление по договорам социального найма жилых помещений муниципального жилищного фонда детям-сиротам и детям, оставшимся без попечения родителей, а также гражданам, страдающим тяжелыми формами хронических заболеваний, состоящим на учете в качестве нуждающихся в жилых помещ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латоустовского городского округ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геровская Светлана Викторовна - начальник отдела жилищной политики Администрации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8(3513) 62-13-17          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9">
              <w:r>
                <w:rPr>
                  <w:rStyle w:val="InternetLink"/>
                  <w:lang w:val="en-US"/>
                </w:rPr>
                <w:t>VENGEROVSKA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латоустовского городского округ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нгеровская Светлана Викторовна - начальник отдела жилищной политики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8(3513) 62-13-17          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0">
              <w:r>
                <w:rPr>
                  <w:rStyle w:val="InternetLink"/>
                  <w:lang w:val="en-US"/>
                </w:rPr>
                <w:t>VENGEROVSKA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оставление по договорам социального найма жилых помещений муниципального жилищного фонда малоимущим гражданам, состоящим на учете в качестве нуждающихся и предоставление жилых помещений в коммунальной кварти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латоустовского городского округ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геровская Светлана Викторовна - начальник отдела жилищной политики Администрации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8(3513) 62-13-17          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1">
              <w:r>
                <w:rPr>
                  <w:rStyle w:val="InternetLink"/>
                  <w:lang w:val="en-US"/>
                </w:rPr>
                <w:t>VENGEROVSKA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работникам бюджетной сферы свидетельств о праве на получение социальных выплат на приобретение (строительство)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латоустовского городского округ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нгеровская Светлана Викторовна - начальник отдела жилищной политики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8(3513) 62-13-17          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2">
              <w:r>
                <w:rPr>
                  <w:rStyle w:val="InternetLink"/>
                  <w:lang w:val="en-US"/>
                </w:rPr>
                <w:t>VENGEROVSKA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Предоставление жилых помещений специализированного жилищного фонда и жилых помещений муниципального жилищного фонда коммерческ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латоустовского городского округ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нгеровская Светлана Викторовна - начальник отдела жилищной политики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8(3513) 62-13-17          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3">
              <w:r>
                <w:rPr>
                  <w:rStyle w:val="InternetLink"/>
                  <w:lang w:val="en-US"/>
                </w:rPr>
                <w:t>VENGEROVSKA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ием документов, заявлений, а также признание граждан малоимущими в целях предоставления жилых помещений по договорам социального най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латоустовского городского округ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геровская Светлана Викторовна - начальник отдела жилищной политики Администрации Златоустовского городского ок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8(3513) 62-13-17          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4">
              <w:r>
                <w:rPr>
                  <w:rStyle w:val="InternetLink"/>
                  <w:lang w:val="en-US"/>
                </w:rPr>
                <w:t>VENGEROVSKA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ыдача молодым семьям свидетельств о праве на получение социальных выплат на приобретение (строительство)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жилищной  политики Администрации Златоустовского городского округ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нгеровская Светлана Викторовна - начальник отдела жилищной политики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л. 8(3513) 62-13-17          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5">
              <w:r>
                <w:rPr>
                  <w:rStyle w:val="InternetLink"/>
                  <w:lang w:val="en-US"/>
                </w:rPr>
                <w:t>VENGEROVSKA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ередача муниципального имущества в аренду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z w:val="18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Шаврин Андрей Александрович - руководитель органа местного самоуправления «Комитет по управлению имуществом Златоустовского городского округа»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тел. 8 (3513) 62-10-48 </w:t>
            </w:r>
            <w:r>
              <w:rPr>
                <w:u w:val="single"/>
              </w:rPr>
              <w:t>zlatkui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ередача муниципального имущества в безвозмездное пользование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z w:val="18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Шаврин Андрей Александрович - руководитель органа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тел. 8 (3513) 62-10-48 </w:t>
            </w:r>
            <w:r>
              <w:rPr>
                <w:u w:val="single"/>
              </w:rPr>
              <w:t>zlatkui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редоставление в постоянное (бессрочное) пользование и бесплатно в собственность гражданам и юридическим лицам земельных участков, находящихся  в государственной ил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z w:val="18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Шаврин Андрей Александрович - руководитель органа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тел. 8 (3513) 62-10-48 </w:t>
            </w:r>
            <w:r>
              <w:rPr>
                <w:u w:val="single"/>
              </w:rPr>
              <w:t>zlatkui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z w:val="18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Шаврин Андрей Александрович - руководитель органа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тел. 8 (3513) 62-10-48 </w:t>
            </w:r>
            <w:r>
              <w:rPr>
                <w:u w:val="single"/>
              </w:rPr>
              <w:t>zlatkui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Заключение договоров аренды и безвозмездного срочного пользования земельными участками, находящимися в муниципальной собственности, и земельными участками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z w:val="18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Шаврин Андрей Александрович - руководитель органа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тел. 8 (3513) 62-10-48 </w:t>
            </w:r>
            <w:r>
              <w:rPr>
                <w:u w:val="single"/>
              </w:rPr>
              <w:t>zlatkui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риобретение земельных участков из земель сельскохозяйственного назначения, находящихся в государственной и муниципальной собственности для создания фермерского хозяйства и осуществления его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z w:val="18"/>
              </w:rPr>
              <w:t>орган местного самоуправления Комитет по управлению имуществом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Шаврин Андрей Александрович - руководитель органа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тел. 8 (3513) 62-10-48 </w:t>
            </w:r>
            <w:r>
              <w:rPr>
                <w:u w:val="single"/>
              </w:rPr>
              <w:t>zlatkui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риватизация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z w:val="18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Шаврин Андрей Александрович - руководитель органа местного самоуправления «Комитет по управлению имуществом Златоустовского городского округа»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тел. 8 (3513) 62-10-48 </w:t>
            </w:r>
            <w:r>
              <w:rPr>
                <w:u w:val="single"/>
              </w:rPr>
              <w:t>zlatkui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Передача в собственность за плату гражданам и юридическим лицам, собственникам зданий, строений, сооружений, земельных участков, находящихся в муниципальной собственности, 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z w:val="18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Шаврин Андрей Александрович - руководитель органа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тел. 8 (3513) 62-10-48 </w:t>
            </w:r>
            <w:r>
              <w:rPr>
                <w:u w:val="single"/>
              </w:rPr>
              <w:t>zlatkui@yandex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Реализация преимущественного права субъектов малого и среднего предпринимательства на приобретение арендуем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>
                <w:sz w:val="18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Шаврин Андрей Александрович - руководитель органа местного самоуправления «Комитет по управлению имуществом Златоустовского городского округа»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 xml:space="preserve">тел. 8 (3513) 62-10-48 </w:t>
            </w:r>
            <w:r>
              <w:rPr>
                <w:u w:val="single"/>
              </w:rPr>
              <w:t>zlatkui@yandex.ru</w:t>
            </w:r>
          </w:p>
        </w:tc>
      </w:tr>
      <w:tr>
        <w:trPr>
          <w:trHeight w:val="53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Административный отдел Территориального управления Администрации Златоустовского городского округа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  <w:t>Лицензирование деятельности  розничной продажи алкогольной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ивный отдел Территориального управления Администрации  Златоустовского городского округ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пина Любовь Владимировна - главный специалист Административного отдела Территориального управления Администрации Златоустовского городского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  <w:t>ул. Таганайская,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(3513) 62-20-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773" w:hanging="0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12@minsoc74.ru" TargetMode="External"/><Relationship Id="rId3" Type="http://schemas.openxmlformats.org/officeDocument/2006/relationships/hyperlink" Target="mailto:uszn12@minsoc74.ru" TargetMode="External"/><Relationship Id="rId4" Type="http://schemas.openxmlformats.org/officeDocument/2006/relationships/hyperlink" Target="mailto:uszn12@minsoc74.ru" TargetMode="External"/><Relationship Id="rId5" Type="http://schemas.openxmlformats.org/officeDocument/2006/relationships/hyperlink" Target="mailto:uszn12@minsoc74.ru" TargetMode="External"/><Relationship Id="rId6" Type="http://schemas.openxmlformats.org/officeDocument/2006/relationships/hyperlink" Target="mailto:uszn12@minsoc74.ru" TargetMode="External"/><Relationship Id="rId7" Type="http://schemas.openxmlformats.org/officeDocument/2006/relationships/hyperlink" Target="mailto:uszn12@minsoc74.ru" TargetMode="External"/><Relationship Id="rId8" Type="http://schemas.openxmlformats.org/officeDocument/2006/relationships/hyperlink" Target="mailto:uszn12@minsoc74.ru" TargetMode="External"/><Relationship Id="rId9" Type="http://schemas.openxmlformats.org/officeDocument/2006/relationships/hyperlink" Target="mailto:uszn12@minsoc74.ru" TargetMode="External"/><Relationship Id="rId10" Type="http://schemas.openxmlformats.org/officeDocument/2006/relationships/hyperlink" Target="mailto:uszn12@minsoc74.ru" TargetMode="External"/><Relationship Id="rId11" Type="http://schemas.openxmlformats.org/officeDocument/2006/relationships/hyperlink" Target="mailto:uszn12@minsoc74.ru" TargetMode="External"/><Relationship Id="rId12" Type="http://schemas.openxmlformats.org/officeDocument/2006/relationships/hyperlink" Target="mailto:uszn12@minsoc74.ru" TargetMode="External"/><Relationship Id="rId13" Type="http://schemas.openxmlformats.org/officeDocument/2006/relationships/hyperlink" Target="mailto:uszn12@minsoc74.ru" TargetMode="External"/><Relationship Id="rId14" Type="http://schemas.openxmlformats.org/officeDocument/2006/relationships/hyperlink" Target="mailto:uszn12@minsoc74.ru" TargetMode="External"/><Relationship Id="rId15" Type="http://schemas.openxmlformats.org/officeDocument/2006/relationships/hyperlink" Target="mailto:uszn12@minsoc74.ru" TargetMode="External"/><Relationship Id="rId16" Type="http://schemas.openxmlformats.org/officeDocument/2006/relationships/hyperlink" Target="mailto:uszn12@minsoc74.ru" TargetMode="External"/><Relationship Id="rId17" Type="http://schemas.openxmlformats.org/officeDocument/2006/relationships/hyperlink" Target="mailto:uszn12@minsoc74.ru" TargetMode="External"/><Relationship Id="rId18" Type="http://schemas.openxmlformats.org/officeDocument/2006/relationships/hyperlink" Target="mailto:uszn12@minsoc74.ru" TargetMode="External"/><Relationship Id="rId19" Type="http://schemas.openxmlformats.org/officeDocument/2006/relationships/hyperlink" Target="mailto:uszn12@minsoc74.ru" TargetMode="External"/><Relationship Id="rId20" Type="http://schemas.openxmlformats.org/officeDocument/2006/relationships/hyperlink" Target="mailto:uszn12@minsoc74.ru" TargetMode="External"/><Relationship Id="rId21" Type="http://schemas.openxmlformats.org/officeDocument/2006/relationships/hyperlink" Target="mailto:uszn12@minsoc74.ru" TargetMode="External"/><Relationship Id="rId22" Type="http://schemas.openxmlformats.org/officeDocument/2006/relationships/hyperlink" Target="mailto:uszn12@minsoc74.ru" TargetMode="External"/><Relationship Id="rId23" Type="http://schemas.openxmlformats.org/officeDocument/2006/relationships/hyperlink" Target="mailto:prazr@mail.ru" TargetMode="External"/><Relationship Id="rId24" Type="http://schemas.openxmlformats.org/officeDocument/2006/relationships/hyperlink" Target="mailto:prazr@mail.ru" TargetMode="External"/><Relationship Id="rId25" Type="http://schemas.openxmlformats.org/officeDocument/2006/relationships/hyperlink" Target="mailto:prazr@mail.ru" TargetMode="External"/><Relationship Id="rId26" Type="http://schemas.openxmlformats.org/officeDocument/2006/relationships/hyperlink" Target="mailto:Rusina57@mail.ru" TargetMode="External"/><Relationship Id="rId27" Type="http://schemas.openxmlformats.org/officeDocument/2006/relationships/hyperlink" Target="mailto:Rusina57@mail.ru" TargetMode="External"/><Relationship Id="rId28" Type="http://schemas.openxmlformats.org/officeDocument/2006/relationships/hyperlink" Target="mailto:VENGEROVSKAIA@mail.ru" TargetMode="External"/><Relationship Id="rId29" Type="http://schemas.openxmlformats.org/officeDocument/2006/relationships/hyperlink" Target="mailto:VENGEROVSKAIA@mail.ru" TargetMode="External"/><Relationship Id="rId30" Type="http://schemas.openxmlformats.org/officeDocument/2006/relationships/hyperlink" Target="mailto:VENGEROVSKAIA@mail.ru" TargetMode="External"/><Relationship Id="rId31" Type="http://schemas.openxmlformats.org/officeDocument/2006/relationships/hyperlink" Target="mailto:VENGEROVSKAIA@mail.ru" TargetMode="External"/><Relationship Id="rId32" Type="http://schemas.openxmlformats.org/officeDocument/2006/relationships/hyperlink" Target="mailto:VENGEROVSKAIA@mail.ru" TargetMode="External"/><Relationship Id="rId33" Type="http://schemas.openxmlformats.org/officeDocument/2006/relationships/hyperlink" Target="mailto:VENGEROVSKAIA@mail.ru" TargetMode="External"/><Relationship Id="rId34" Type="http://schemas.openxmlformats.org/officeDocument/2006/relationships/hyperlink" Target="mailto:VENGEROVSKAIA@mail.ru" TargetMode="External"/><Relationship Id="rId35" Type="http://schemas.openxmlformats.org/officeDocument/2006/relationships/hyperlink" Target="mailto:VENGEROVSKAIA@mail.ru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адм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7:00Z</dcterms:created>
  <dc:creator>prot_1</dc:creator>
  <dc:description/>
  <dc:language>en-US</dc:language>
  <cp:lastModifiedBy>prot_2</cp:lastModifiedBy>
  <cp:lastPrinted>2012-08-01T15:02:00Z</cp:lastPrinted>
  <dcterms:modified xsi:type="dcterms:W3CDTF">2012-08-06T09:47:00Z</dcterms:modified>
  <cp:revision>2</cp:revision>
  <dc:subject/>
  <dc:title>город Златоуст Челябинской области</dc:title>
</cp:coreProperties>
</file>